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 xml:space="preserve"> Биљана Стан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</w:t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Биљана (Драган) Стан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24.10.1983., Смедер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О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5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Arial" w:hAnsi="Arial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„Дистрибуирана субјективност у трудноћи: селф,  тело и медицинска технологија“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CS"/>
        </w:rPr>
        <w:t>истраживач-сарадник (2011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  <w:t>- асистент ( 2012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доцент (2017,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__</w:t>
      </w:r>
      <w:r>
        <w:rPr>
          <w:rFonts w:cs="Times New Roman" w:ascii="Times New Roman" w:hAnsi="Times New Roman"/>
          <w:b/>
          <w:lang w:val="sr-RS"/>
        </w:rPr>
        <w:t>доцент</w:t>
      </w:r>
      <w:r>
        <w:rPr>
          <w:rFonts w:cs="Times New Roman" w:ascii="Times New Roman" w:hAnsi="Times New Roman"/>
          <w:b/>
        </w:rPr>
        <w:t>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985</wp:posOffset>
                      </wp:positionV>
                      <wp:extent cx="209550" cy="203200"/>
                      <wp:effectExtent l="8255" t="8255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0.5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У претходном изборном периоду, кандидаткиња је оцењена просечном оценом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4.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>8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7620</wp:posOffset>
                      </wp:positionV>
                      <wp:extent cx="209550" cy="203200"/>
                      <wp:effectExtent l="8255" t="8255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-0.6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андидаткиња има већ десет година искуства рада у настави и са студентима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Током школске 2011/2012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године била 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најпр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ангажована као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сарадниц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у настави н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курсевима на основним и мастер студијама, а од о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ктобра 2012. године и запослена као асистен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кињ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на Одељењу за психологију Филозофског факултета у Београду и ангажована н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ше обавезних и изборних курсева на различитим нивоима студија (из области квалитативних истраживања, историје психологије и културно-историјске психологије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Од јуна 2017. године ангажована је као доценткиња на обавезним курсевима на основним студијама (Увод у квалитативна истраживања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сторијски увод у психологију, Психолошке школе и правц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, једном курсу на мастер студијама (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Културно-историјска психологиј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 и једном курсу на докторским студијама (Квалитативна истраживања – виши курс)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Од 2022. године и новог циклуса акредитације биће ангажована и на новом изборном курсу на основним студијама, Квалитативне методе и технике, који је самостално осмисли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5080</wp:posOffset>
                      </wp:positionV>
                      <wp:extent cx="209550" cy="203200"/>
                      <wp:effectExtent l="8255" t="8255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-0.4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андидаткиња је на иницијативу студената током две школске године организовала факултативне студентске квалитативне истраживачке групе које су биле посвећене развоју студентских пројеката посвећеним истраживању психолошки и социјално релевантних тема. Као резултат објављен је један рад у часопису и неколико презентација на конференцијама. Поред тога, током претходних година била је активно укључена у вођење и надгледање студената завршне године који су се одлучили да обаве студентску праксу кроз ангажман на курсу из квалитативних истраживањ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</wp:posOffset>
                      </wp:positionV>
                      <wp:extent cx="209550" cy="203200"/>
                      <wp:effectExtent l="8255" t="8255" r="889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-0.0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андидаткиња је менторка н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мастер радов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 5 одбрањених (Тијана Никитовић, Кристина Јадрановић, Ања Мркобрада, Вишња Татић, Невена Рудинац, као коменторка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док је код 4 рада израда у току (Исидора Поповић, Александра Лазаревић, Алекс Младеновић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Јелена Јашовић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оред тога, чланица је комисије за израду преко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мастер рад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од тог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je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6 одбрањен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9685</wp:posOffset>
                      </wp:positionV>
                      <wp:extent cx="209550" cy="203200"/>
                      <wp:effectExtent l="8255" t="8255" r="889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1.5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андидаткиња је менторка или ко-менторка на укупно 6 докторских дисертација: - менторка на 1 одбрањеној докторској дисертациј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на Ђорђевић, 2021.)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менторка на још 3 дисертације чија израда је у току (Милица Скочајић, Јован Радосављевић, Тијана Никитовић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као и ко-менторка на 2 докторске дисертације чија израда је у току (Сања Грбић; Војана Обрадовић, Универзитет у Новом Саду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оред тога је чланица комисије за израду 7 докторских дисертација: - од тога су 2 одбрањене (Јелена Видић; Милан Урошевић, Одељење за социологиј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док је израда 5 дисертација у току (Драган Весић, Јован Ивановић, Кристина Мојовић, Милица Нинковић, Никола Дрндаревић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627"/>
        <w:gridCol w:w="1272"/>
        <w:gridCol w:w="426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3175</wp:posOffset>
                      </wp:positionV>
                      <wp:extent cx="209550" cy="203200"/>
                      <wp:effectExtent l="8255" t="8255" r="889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8pt;margin-top:-0.2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x M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2 x M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1 x M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3 x M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3 x M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1 x M4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атегорија М2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nkovic, B. (2017). Women’s Experiences of Childbirth in Serbian Public Healthcare Institutions: a Qualitative Study.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International Journal of Behavioral Medicine</w:t>
            </w:r>
            <w:r>
              <w:rPr>
                <w:rFonts w:cs="Times New Roman" w:ascii="Times New Roman" w:hAnsi="Times New Roman"/>
                <w:sz w:val="20"/>
              </w:rPr>
              <w:t xml:space="preserve">, 24(6)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803–814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s://doi.org/10.1007/s12529-017-9672-1</w:t>
              </w:r>
            </w:hyperlink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color w:val="7F7F7F"/>
                <w:sz w:val="20"/>
              </w:rPr>
              <w:t>tankovic, B. (2017). Situated technology in reproductive health care: Do we need a new theory of the subject to promote person-centred care? </w:t>
            </w:r>
            <w:r>
              <w:rPr>
                <w:rFonts w:cs="Times New Roman" w:ascii="Times New Roman" w:hAnsi="Times New Roman"/>
                <w:i/>
                <w:iCs/>
                <w:color w:val="7F7F7F"/>
                <w:sz w:val="20"/>
              </w:rPr>
              <w:t>Nursing Philosophy</w:t>
            </w:r>
            <w:r>
              <w:rPr>
                <w:rFonts w:cs="Times New Roman" w:ascii="Times New Roman" w:hAnsi="Times New Roman"/>
                <w:color w:val="7F7F7F"/>
                <w:sz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7F7F7F"/>
                <w:sz w:val="20"/>
              </w:rPr>
              <w:t>18</w:t>
            </w:r>
            <w:r>
              <w:rPr>
                <w:rFonts w:cs="Times New Roman" w:ascii="Times New Roman" w:hAnsi="Times New Roman"/>
                <w:color w:val="7F7F7F"/>
                <w:sz w:val="20"/>
              </w:rPr>
              <w:t>(1).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7F7F7F"/>
                  <w:sz w:val="20"/>
                </w:rPr>
                <w:t>https://doi.org/10.1111/nup.12159</w:t>
              </w:r>
            </w:hyperlink>
            <w:r>
              <w:rPr>
                <w:rFonts w:cs="Times New Roman" w:ascii="Times New Roman" w:hAnsi="Times New Roman"/>
                <w:color w:val="7F7F7F"/>
                <w:sz w:val="20"/>
              </w:rPr>
              <w:t>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7F7F7F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RS"/>
              </w:rPr>
              <w:t>Категорија М2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Vuletić, T., Ignjatović, N., 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Stanković, B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, &amp; Ivanov, A. (2021). “Normalizing” Everyday Life in the State of Emergency: Experiences, Well-Being and Coping Strategies of Emerging Adults in Serbia during the First Wave of the COVID-19 Pandemic. 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>Emerging Adulthood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, COVID-19 Special Issue, 1-19.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7F7F7F"/>
                  <w:sz w:val="20"/>
                  <w:lang w:val="sr-Latn-RS"/>
                </w:rPr>
                <w:t>https://doi.org/10.1177%2F21676968211029513</w:t>
              </w:r>
            </w:hyperlink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7F7F7F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7F7F7F"/>
                <w:sz w:val="20"/>
              </w:rPr>
              <w:t xml:space="preserve">Lukić, P., Žeželj, I., 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</w:rPr>
              <w:t>Stanković, B.</w:t>
            </w:r>
            <w:r>
              <w:rPr>
                <w:rFonts w:cs="Times New Roman" w:ascii="Times New Roman" w:hAnsi="Times New Roman"/>
                <w:color w:val="7F7F7F"/>
                <w:sz w:val="20"/>
              </w:rPr>
              <w:t xml:space="preserve"> (2019). How (Ir)rational Is it to Believe in Contradictory Conspiracy Theories?. </w:t>
            </w:r>
            <w:r>
              <w:rPr>
                <w:rFonts w:cs="Times New Roman" w:ascii="Times New Roman" w:hAnsi="Times New Roman"/>
                <w:bCs/>
                <w:i/>
                <w:color w:val="7F7F7F"/>
                <w:sz w:val="20"/>
              </w:rPr>
              <w:t>Europe’s Journal of Psychology</w:t>
            </w:r>
            <w:r>
              <w:rPr>
                <w:rFonts w:cs="Times New Roman" w:ascii="Times New Roman" w:hAnsi="Times New Roman"/>
                <w:color w:val="7F7F7F"/>
                <w:sz w:val="20"/>
              </w:rPr>
              <w:t>, 15(1): 94-107.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7F7F7F"/>
                  <w:sz w:val="20"/>
                </w:rPr>
                <w:t>https://doi.org/10.5964/ejop.v15i1.1690</w:t>
              </w:r>
            </w:hyperlink>
            <w:r>
              <w:rPr>
                <w:rFonts w:cs="Times New Roman" w:ascii="Times New Roman" w:hAnsi="Times New Roman"/>
                <w:color w:val="7F7F7F"/>
                <w:sz w:val="20"/>
              </w:rPr>
              <w:t>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7F7F7F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RS"/>
              </w:rPr>
              <w:t>Категорија М2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Skočajić, M. &amp; 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Stanković, B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(2020). Uloga socijalne podrške u iskustvu abortusa: kvalitativna analiza ličnih izveštaja žena. 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>Sociologija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LXII (2): 171-192 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7F7F7F"/>
                  <w:sz w:val="20"/>
                  <w:lang w:val="sr-Latn-RS"/>
                </w:rPr>
                <w:t>https://doi.org/10.2298/SOC2002171S</w:t>
              </w:r>
            </w:hyperlink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7F7F7F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RS"/>
              </w:rPr>
              <w:t>Категорија М5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Džamonja Ignjatović, T., 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Stanković, B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, Klikovac, T. (2020). Iskustva i kvalitet života starijih osoba tokom pandemije Kovida-19 i uvedenih restriktivnih mera u Srbiji. 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>Psihološka istraživanja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XXIII(2): 201-231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7F7F7F"/>
                  <w:sz w:val="20"/>
                </w:rPr>
                <w:t>https://doi.org/10.5937/psistra23-28990</w:t>
              </w:r>
            </w:hyperlink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Stankovic, B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, Bleimling, J. &amp; Hamburger, A. (2018). How to Do (Awkward) Things with Just a Few Words: Moments of Meeting in Pina Bausch’s  “Kontakthof. Damen und Herren über 65“.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 xml:space="preserve"> Paragrana: </w:t>
            </w:r>
            <w:r>
              <w:rPr>
                <w:rFonts w:cs="Times New Roman" w:ascii="Times New Roman" w:hAnsi="Times New Roman"/>
                <w:bCs/>
                <w:i/>
                <w:color w:val="7F7F7F"/>
                <w:sz w:val="20"/>
                <w:lang w:val="sr-Latn-RS"/>
              </w:rPr>
              <w:t>Internationale Zeitschrift für Historische Anthropologie,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27(1): 368-385.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7F7F7F"/>
                  <w:sz w:val="20"/>
                </w:rPr>
                <w:t>https://doi.org/10.1515/para-2018-0027</w:t>
              </w:r>
            </w:hyperlink>
            <w:r>
              <w:rPr>
                <w:rFonts w:cs="Times New Roman" w:ascii="Times New Roman" w:hAnsi="Times New Roman"/>
                <w:color w:val="7F7F7F"/>
                <w:sz w:val="20"/>
                <w:lang w:val="de-DE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Stanković, B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, Skočajić, M. i Đorđević, A. (2017)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7F7F7F"/>
                  <w:sz w:val="20"/>
                  <w:lang w:val="sr-Latn-RS"/>
                </w:rPr>
                <w:t>Upravljanje porođajem u Srbiji: medicinske intervencije i porođajna iskustva</w:t>
              </w:r>
            </w:hyperlink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 xml:space="preserve">Limes Plus, 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14(2), 197-225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7F7F7F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RS"/>
              </w:rPr>
              <w:t>Категорија М13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7F7F7F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Stanković, B. (2020).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7F7F7F"/>
                  <w:sz w:val="20"/>
                  <w:lang w:val="sr-Latn-RS"/>
                </w:rPr>
                <w:t>Qualitative Approach to Social Trauma Research</w:t>
              </w:r>
            </w:hyperlink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. U:  Hamburger, A., Volkan, V. D., &amp; Hancheva, C. (ur.), 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</w:rPr>
              <w:t>Social Trauma – An Interdisciplinary Textbook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str. 335-342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. London: Springer. (ISBN 978-3-030-47817-9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Stanković, B. (2018). Helpers, volunteers and vicarious trauma: Workshop results. U: Hamburger, A., Hancheva, C., Özcürümez, Scher, C., S., Stanković B. &amp; Tutnjević, S. (ur.)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color w:val="7F7F7F"/>
                  <w:sz w:val="20"/>
                  <w:lang w:val="sr-Latn-RS"/>
                </w:rPr>
                <w:t>Forced Migration and Social Trauma: Interdisciplinary Perspectives from Psychoanalysis</w:t>
              </w:r>
            </w:hyperlink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>, Psychology, Sociology and Politics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str. 249-259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. London. New York: Routledge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(ISBN 978-1-138-3618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Avramović, M. &amp; 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Stanković, B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(2018)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7F7F7F"/>
                  <w:sz w:val="20"/>
                  <w:lang w:val="sr-Latn-RS"/>
                </w:rPr>
                <w:t>“Here, I found my place”: Perspectives of refugee children in Serbia on psychosocial support programmes</w:t>
              </w:r>
            </w:hyperlink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. U: Hamburger, A., Hancheva, C., Özcürümez, Scher, C., S., Stanković B. &amp; Tutnjević, S. (ur.), 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>Forced Migration and Social Trauma: Interdisciplinary Perspectives from Psychoanalysis, Psychology, Sociology and Politics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str. 159-170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. London. New York: Routledge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(ISBN 978-1-138-3618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RS"/>
              </w:rPr>
              <w:t>Категорија М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45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Џамоња Игњатовић, Т.,  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Станковић, Б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, Вулетић, Т., Игњатовић, Н., Никитовић, Т. (2021).  Искуства и квалитет живота на почетку пандемије ковида-19 у Србији: квалитативна студија. У Т. Џамоња Игњатовић (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р.) 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>Oдговор психологије као науке и струке на изазове кризе изазване пандемијом ковида-19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(стр. 11-28). Београд: Филозофски факултет, Универзитет у Београду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70</wp:posOffset>
                      </wp:positionV>
                      <wp:extent cx="209550" cy="203200"/>
                      <wp:effectExtent l="8255" t="8255" r="8890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pt;margin-top:0.1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2 x M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2 x M6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4 x M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Категорија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M63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Vidić, J.,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Stanković, B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&amp; Džamonja Ignjatović, T. (2021). Identitet i iskustva transrodnih osoba u Srbiji u periodu detinjstva – interpretativna fenomenološka analiza. U: V. Džinović i T. Nikitović (ur.),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 Kvalitativna istraživanja kroz discipline i kontekste: osmišljavanje sličnosti i razlika: zbornik radova / XXVI naučna konferencija “Pedagoška istraživanja i školska praksa“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128-132). Beograd: Institut za pedagoška istraživanja i Institut za psihologiju Filozofskog fakulteta u Beogradu. (ISBN 978-86-7447-154-8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RS"/>
              </w:rPr>
              <w:t xml:space="preserve">Категорија 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M3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Radosavljević, J. &amp; 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Stanković, B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(2018). Understanding Transition to a Nursing Home: The Importance of Agency and Need for Autonomy in Older Age. U: Dinić, D. (ur.),  </w:t>
            </w:r>
            <w:r>
              <w:rPr>
                <w:rFonts w:cs="Times New Roman" w:ascii="Times New Roman" w:hAnsi="Times New Roman"/>
                <w:bCs/>
                <w:i/>
                <w:color w:val="7F7F7F"/>
                <w:sz w:val="20"/>
                <w:lang w:val="sr-Latn-RS"/>
              </w:rPr>
              <w:t>Ageing and human rights: 10th International Gerontological Congress Proceedings</w:t>
            </w:r>
            <w:r>
              <w:rPr>
                <w:rFonts w:cs="Times New Roman" w:ascii="Times New Roman" w:hAnsi="Times New Roman"/>
                <w:bCs/>
                <w:color w:val="7F7F7F"/>
                <w:sz w:val="20"/>
                <w:lang w:val="sr-Latn-RS"/>
              </w:rPr>
              <w:t xml:space="preserve"> (291-303)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. Belgrade: Gerontological Society of Serbia. (ISBN 978-86-915731-6-4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Stankovic, B. (2016): The role of medical technology in pregnancy related anxiety. U: Violeta Arnaudova, Elisaveta Sardzhoska (ur.), 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 xml:space="preserve">International Conference on Theory and Practice in Psychology, 30 October – 1 November 2014, Faculty of Philosophy – Skopje: Proceedings of papers 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(str. 605-626)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Skopje: Faculty of Philosophy. (ISBN: 978-608-238-109-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RS"/>
              </w:rPr>
              <w:t xml:space="preserve">Категорија 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 xml:space="preserve">M61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Miljković, N. &amp; 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Stanković, B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(2019). Gender gap in electrical engineering at the University of Belgrade (1923-2010): Analysis of graduates' structure using R. U: Miljković, N., Pejović, P. &amp; Cvetanović, M. (ur.), 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>Primena slobodnog softvera i otvorenog hardvera PSSOH 2019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(str. 22-26). Beograd: Univerzitet u Beogradu – Elektrotehnički fakultet. (ISBN 978-86-7466-812-2)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Stanković, B. (2018). Programirati kao devojčica: rodne razlike u računarstvu. U: Miljković, N., Pejović, P. &amp; Cvetanović, M. (ur.), 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>Primena slobodnog softvera i otvorenog hardvera PSSOH 2018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(str. 24-28). Beograd: Univerzitet u Beogradu – Elektrotehnički fakultet. (ISBN 978-86-7466-748-4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RS"/>
              </w:rPr>
              <w:t xml:space="preserve">Категорија 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M6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Đorđević, A., 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Stanković, B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>, Grbić, S., &amp; Ristić, S. (2018). Narativizacija društvenih događaja u porodici: analiza životnih prekretnica kod pripadnika tri generacije. U: V. Džinović i S. Grbić (ur.),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 xml:space="preserve"> Kvalitativna istraživanja u društvenim naukama: od ličnog iskustva do socijalnih praksi: zbornik radova / XXIII naučna konferencija “Pedagoška istraživanja i školska praksa“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(97-101). Beograd: Institut za pedagoška istraživanja i Institut za psihologiju Filozofskog fakulteta u Beogradu. (ISBN 978-86-7447-141-8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Skočajić, M. &amp; </w:t>
            </w:r>
            <w:r>
              <w:rPr>
                <w:rFonts w:cs="Times New Roman" w:ascii="Times New Roman" w:hAnsi="Times New Roman"/>
                <w:b/>
                <w:color w:val="7F7F7F"/>
                <w:sz w:val="20"/>
                <w:lang w:val="sr-Latn-RS"/>
              </w:rPr>
              <w:t>Stanković, B.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(2018). Proces donošenja odluke o abortusu. U: V. Džinović i S. Grbić (ur.),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 xml:space="preserve"> Kvalitativna istraživanja u društvenim naukama: od ličnog iskustva do socijalnih praksi: zbornik radova / XXIII naučna konferencija “Pedagoška istraživanja i školska praksa“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(40-44). Beograd: Institut za pedagoška istraživanja i Institut za psihologiju Filozofskog fakulteta u Beogradu. (ISBN 978-86-7447-141-8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Stanković, B. (2016). Ograničenja kritičkog potencijala kvalitativnih istraživanja. U: </w:t>
            </w:r>
            <w:r>
              <w:rPr>
                <w:rFonts w:cs="Times New Roman" w:ascii="Times New Roman" w:hAnsi="Times New Roman"/>
                <w:bCs/>
                <w:color w:val="7F7F7F"/>
                <w:sz w:val="20"/>
                <w:lang w:val="sr-Latn-RS"/>
              </w:rPr>
              <w:t xml:space="preserve">Džinović, V., Gutvajn N. &amp; Radulović, M. (ur.), 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>Kvalitativna istraživanja u obrazovanju: transformativna i participativna praksa: zbornik radova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7F7F7F"/>
                <w:sz w:val="20"/>
                <w:lang w:val="sr-Latn-RS"/>
              </w:rPr>
              <w:t>XX naučna konferencija „Pedagoška istraživanja i školska praksa“</w:t>
            </w:r>
            <w:r>
              <w:rPr>
                <w:rFonts w:cs="Times New Roman" w:ascii="Times New Roman" w:hAnsi="Times New Roman"/>
                <w:color w:val="7F7F7F"/>
                <w:sz w:val="20"/>
                <w:lang w:val="sr-Latn-RS"/>
              </w:rPr>
              <w:t xml:space="preserve"> (str. 17-21). Beograd: Institut za pedagoška istraživanja i Institut za psihologiju Filozofskog fakulteta u Beogradu. (ISBN 978-86-7447-130-2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5080</wp:posOffset>
                      </wp:positionV>
                      <wp:extent cx="209550" cy="203200"/>
                      <wp:effectExtent l="8255" t="8255" r="8890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8pt;margin-top:-0.4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5080</wp:posOffset>
                      </wp:positionV>
                      <wp:extent cx="209550" cy="203200"/>
                      <wp:effectExtent l="8255" t="8255" r="8890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-0.4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07340</wp:posOffset>
                      </wp:positionV>
                      <wp:extent cx="209550" cy="203200"/>
                      <wp:effectExtent l="8255" t="8255" r="8890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24.2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13690</wp:posOffset>
                      </wp:positionV>
                      <wp:extent cx="209550" cy="203200"/>
                      <wp:effectExtent l="8255" t="8255" r="8890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24.7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19405</wp:posOffset>
                      </wp:positionV>
                      <wp:extent cx="209550" cy="203200"/>
                      <wp:effectExtent l="8255" t="8255" r="8890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25.1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05</wp:posOffset>
                      </wp:positionV>
                      <wp:extent cx="209550" cy="203200"/>
                      <wp:effectExtent l="8255" t="8255" r="889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8pt;margin-top:0.1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49860</wp:posOffset>
                      </wp:positionV>
                      <wp:extent cx="209550" cy="203200"/>
                      <wp:effectExtent l="8255" t="8255" r="8890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11.8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08610</wp:posOffset>
                      </wp:positionV>
                      <wp:extent cx="209550" cy="203200"/>
                      <wp:effectExtent l="8255" t="8255" r="8890" b="88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24.3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44780</wp:posOffset>
                      </wp:positionV>
                      <wp:extent cx="209550" cy="203200"/>
                      <wp:effectExtent l="8255" t="8255" r="8890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pt;margin-top:11.4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905</wp:posOffset>
                      </wp:positionV>
                      <wp:extent cx="209550" cy="203200"/>
                      <wp:effectExtent l="8255" t="8255" r="8890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pt;margin-top:-0.1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635</wp:posOffset>
                      </wp:positionV>
                      <wp:extent cx="209550" cy="203200"/>
                      <wp:effectExtent l="8255" t="8255" r="8890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pt;margin-top:0.0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15595</wp:posOffset>
                      </wp:positionV>
                      <wp:extent cx="209550" cy="203200"/>
                      <wp:effectExtent l="8255" t="8255" r="8890" b="8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pt;margin-top:24.8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16865</wp:posOffset>
                      </wp:positionV>
                      <wp:extent cx="209550" cy="203200"/>
                      <wp:effectExtent l="8255" t="8255" r="8890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pt;margin-top:24.9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92735</wp:posOffset>
                      </wp:positionV>
                      <wp:extent cx="209550" cy="203200"/>
                      <wp:effectExtent l="8255" t="8255" r="8890" b="88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pt;margin-top:23.0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16205</wp:posOffset>
                      </wp:positionV>
                      <wp:extent cx="209550" cy="203200"/>
                      <wp:effectExtent l="8255" t="8255" r="8890" b="88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pt;margin-top:9.15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10160</wp:posOffset>
                      </wp:positionV>
                      <wp:extent cx="209550" cy="203200"/>
                      <wp:effectExtent l="8255" t="8255" r="8890" b="889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pt;margin-top:-0.8pt;width:16.45pt;height:15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1.1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едница међународног зборника: Hamburger, A., Hancheva, C., Özcürümez, Scher, C., S</w:t>
            </w:r>
            <w:r>
              <w:rPr>
                <w:rFonts w:cs="Times New Roman" w:ascii="Times New Roman" w:hAnsi="Times New Roman"/>
                <w:b/>
                <w:sz w:val="20"/>
              </w:rPr>
              <w:t>., Stanković B.</w:t>
            </w:r>
            <w:r>
              <w:rPr>
                <w:rFonts w:cs="Times New Roman" w:ascii="Times New Roman" w:hAnsi="Times New Roman"/>
                <w:sz w:val="20"/>
              </w:rPr>
              <w:t xml:space="preserve"> &amp; Tutnjević, S. (ur.) (2018). </w:t>
            </w:r>
            <w:r>
              <w:rPr>
                <w:rFonts w:cs="Times New Roman" w:ascii="Times New Roman" w:hAnsi="Times New Roman"/>
                <w:i/>
                <w:sz w:val="20"/>
              </w:rPr>
              <w:t>Forced Migration and Social Trauma: Interdisciplinary Perspectives from Psychoanalysis, Psychology, Sociology and Politics</w:t>
            </w:r>
            <w:r>
              <w:rPr>
                <w:rFonts w:cs="Times New Roman" w:ascii="Times New Roman" w:hAnsi="Times New Roman"/>
                <w:sz w:val="20"/>
              </w:rPr>
              <w:t>. London. New York: Routledge. (ISBN 978-1-138-36181-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1.2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ланица програмског одбора научног скупа </w:t>
            </w:r>
            <w:r>
              <w:rPr>
                <w:rFonts w:cs="Times New Roman" w:ascii="Times New Roman" w:hAnsi="Times New Roman"/>
                <w:i/>
                <w:sz w:val="20"/>
              </w:rPr>
              <w:t>Квалитативна истраживања кроз дисциплине и контексте: осмишљавање сличности и разлика / XXВИ научна конференција “Педагошка истраживања и школска пракса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, у организацији Института за педагошка истраживања и Института за психологију Филозофског факултета Универзитета у Београду, 2021. године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ланица програмског одбора научног скупа </w:t>
            </w:r>
            <w:r>
              <w:rPr>
                <w:rFonts w:cs="Times New Roman" w:ascii="Times New Roman" w:hAnsi="Times New Roman"/>
                <w:i/>
                <w:sz w:val="20"/>
              </w:rPr>
              <w:t>Дани примењене психологије</w:t>
            </w:r>
            <w:r>
              <w:rPr>
                <w:rFonts w:cs="Times New Roman" w:ascii="Times New Roman" w:hAnsi="Times New Roman"/>
                <w:sz w:val="20"/>
              </w:rPr>
              <w:t>, у организацији Департмана за психологију Филозофског факултета Универзитета у Нишу, 2021. и 2022. године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ланица програмског одбора научног скупа </w:t>
            </w:r>
            <w:r>
              <w:rPr>
                <w:rFonts w:cs="Times New Roman" w:ascii="Times New Roman" w:hAnsi="Times New Roman"/>
                <w:i/>
                <w:sz w:val="20"/>
              </w:rPr>
              <w:t>Квалитативна истраживања у друштвеним наукама: од личног искуства до социјалних пракси /XXIII научна конференција „Педагошка истраживања и школска пракса“</w:t>
            </w:r>
            <w:r>
              <w:rPr>
                <w:rFonts w:cs="Times New Roman" w:ascii="Times New Roman" w:hAnsi="Times New Roman"/>
                <w:sz w:val="20"/>
              </w:rPr>
              <w:t>, у организацији Института за педагошка истраживања и Института за психологију Филозофског факултета Универзитета у Београду, 2018. gодине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ганизаторка међународне летње школе </w:t>
            </w:r>
            <w:r>
              <w:rPr>
                <w:rFonts w:cs="Times New Roman" w:ascii="Times New Roman" w:hAnsi="Times New Roman"/>
                <w:i/>
                <w:sz w:val="20"/>
              </w:rPr>
              <w:t>“Migration – Trauma in Transition: Exploring sociotraumatic roots of dealing with the refugees”</w:t>
            </w:r>
            <w:r>
              <w:rPr>
                <w:rFonts w:cs="Times New Roman" w:ascii="Times New Roman" w:hAnsi="Times New Roman"/>
                <w:sz w:val="20"/>
              </w:rPr>
              <w:t>, на Филозофском факултету Универзитета у Београду, 21-28. септембра 2018. годи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1.3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>Менторка или ко-менторка на укупно 6 докторских дисертација: менторка на 1 одбрањеној докторској дисертацији и 3 дисертације чија израда је у току, као и ко-менторка на 2 докторске дисертације чија израда је у ток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 w:eastAsia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 xml:space="preserve">од тога једна на Универзитету у Новом Саду).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>Чланица комисије за израду 7 докторских дисертација, од тога су 2 одбрањене (једна од њих на Одељењу за социологију), а израда 5 је у току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 xml:space="preserve">Менторка 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 w:eastAsia="en-GB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 xml:space="preserve"> мастер радова, од тога је 5 одбрањено, а код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 w:eastAsia="en-GB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 xml:space="preserve"> је израда у току. Чланица комисије за израду преко 30 мастер радова, од тога 26 одбрањени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1.4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Пројекат бр. 451-03-68/2020-14/200163 (односно 451-03-9/2021-14/200163 и 451-03-68/2022-14/200163), Министарство просвете, науке и технолошког развоја (2020-2022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Пројекат „Човек и друштво у време кризе“, Филозофски факултет Универзитета у Београду (2020-2022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Пројекат “Social Trauma in Changing Societies – migration, sociotraumatic past and contemporary social dynamics”, Немачка служба за академску размену (DAAD) (координаторка испред БУ) (2019-2022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Пројекат „Идентификација, мерење и развој когнитивних и емоционалних компетенција важних друштву оријентисаном на европске интеграције“ (бр. ОИ 179018), Министарство просвете, науке и технолошког развоја (2011-2019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Пројекат “Migration – Trauma in Transition: Exploring sociotraumatic roots of dealing with the refugees”, Немачка служба за академску размену (DAAD) (координаторка испред БУ) (2016-2018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2.2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>Председница комисија за изборе у звања доцента (Каја Дамњановић) и асистента (Сања Грбић), као и чланица комисије за избор истраживач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>сарадника (Тијана Никитовић) на Одељењу за психологију Филозофског факултета у Београд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2.4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ктивности популаризације науке: гостујућа предавања на семинарима Истраживачке станице Петница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Дечијем научном ка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у у организацији Центра за промоцију наук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трибинама и скуповима у организацији студентских удружења (Удружење студената психологије, Удружење студената филозофије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Клуб студената опште књижевности и теорије књижевнос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 итд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иц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ређивачког одбора психолошке едиције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Imag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здавачке кућ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Cl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2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5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Добитница “2020 Gradiva® Award for Best Edited Book” коју додељује “NAAP – National Association for the Advancement of Psychoanalysis” за међународни зборник: Hamburger, A., Hancheva, C., Özcürümez, Scher, C., S., Stanković B. &amp; Tutnjević, S. (ur.) (2018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en-GB" w:eastAsia="en-GB"/>
              </w:rPr>
              <w:t>Forced Migration and Social Trauma: Interdisciplinary Perspectives from Psychoanalysis, Psychology, Sociology and Politics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. London. New York: Routledge. (ISBN 978-1-138-36181-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3.1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Пројекат “Social Trauma in Changing Societies – migration, sociotraumatic past and contemporary social dynamics”, Немачка служба за академску размену (DAAD) (координаторка испред БУ) (2019-2022. године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Пројекат “Migration – Trauma in Transition: Exploring sociotraumatic roots of dealing with the refugees”, Немачка служба за академску размену (DAAD) (координаторка испред БУ) (2016-2018. годи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3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>Додатно радно ангажовање на докторским студијама психологије на Филозофском факултету Универзитета у Приштини (са привременим седиштем у Косовској Митровици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 w:eastAsia="en-GB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>на курсу Методологија квалитативних истраживања, у школској 2022/2023. години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>Чланство у комисији (у својству ко-менторке) за израду докторске дисертације Војане Обрадовић „Конструисање субјективног благостања код адолесцената са психосоцијалним проблемима: фукоовска анализа дискурса“ (ментор проф. др Вељко Јовановић) на Филозофском факултету Универзитета у Новом Са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3.3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Association of European Qualitative Researchers in Psychology (EquIP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International Society for Theoretical Psychology (ISTP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>Cultural Psychology Network (CuPsyNet)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GB" w:eastAsia="en-GB"/>
              </w:rPr>
              <w:t xml:space="preserve">International Society of Critical Health Psychology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3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4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>Координаторка и учесница Ерасмус+ програма размене са International Psychoanalytic University, Берлин, Немачка, 2015-2021. годи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3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5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>Мастер курс из Квалитативне методологије осмишљен и одржан заједно са проф. Андреасом Хамбургером на International Psychoanalytic University, Берлин, Немачка (2017. године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>Предавачица на међународном мастер курсу „Социјална траума“, на модулу етике и методологије, 2015, 2016, 2017, 2018, 2019, 2020. и 2022. године (у организацији International Psychoanalytic University, Берлин, спроводи се у сарадњи са неколико универизитета из регион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д 3.6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>Гостујућа предавачица на International Psychoanal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 w:eastAsia="en-GB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 xml:space="preserve">tic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 w:eastAsia="en-GB"/>
              </w:rPr>
              <w:t xml:space="preserve">University,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>Берлин, Немачка (одржала предавања о квалитативној методологији, истраживачкој етици и социјалној трауми током 2016, 2017. и 2018. године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GB"/>
              </w:rPr>
              <w:t>Гостујућа предавачица на докторском програму психологије на Одељењу за психологију Филозофског факултета Универзитета у Нишу (2016. и 2017. године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На основу свих наведених чињеница о научноистраживачком и наставном раду доц. др Биљане Станковић може се закључити да је она у потпуности испунила услове за избор у звање доцента дефинисане Законом о високом образовању, Статутом Универзитета у Београду, Критеријумима за стицање звања наставника на Универзитету у Београду, Статутом Факултета и Правилником, односно Правилима о ближим условима за избор наставника и сарадника на Факултет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>Полазећи од чињенице да кандидаткиња испуњава квантитативне показатеље и да је квалитет њеног научног и наставног рада оцењен веома високо, Комисија констатује да су испуњени сви услови за избор у звање доцента и предлаже Изборном већу Филозофског факултета Универзитета у Београду да доц. др Биљану Станковић поново изабере у звање доцента за ужу научну област Општа псих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31.8.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Александар Бауцал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Тамара Џамоња Игњатов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оф. др Невена Буђевац, ванред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>Учитељски факултет у Београду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2529-017-9672-1" TargetMode="External"/><Relationship Id="rId3" Type="http://schemas.openxmlformats.org/officeDocument/2006/relationships/hyperlink" Target="https://doi.org/10.1111/nup.12159" TargetMode="External"/><Relationship Id="rId4" Type="http://schemas.openxmlformats.org/officeDocument/2006/relationships/hyperlink" Target="https://doi.org/10.1177%2F21676968211029513" TargetMode="External"/><Relationship Id="rId5" Type="http://schemas.openxmlformats.org/officeDocument/2006/relationships/hyperlink" Target="https://doi.org/10.5964/ejop.v15i1.1690" TargetMode="External"/><Relationship Id="rId6" Type="http://schemas.openxmlformats.org/officeDocument/2006/relationships/hyperlink" Target="https://doi.org/10.2298/SOC2002171S" TargetMode="External"/><Relationship Id="rId7" Type="http://schemas.openxmlformats.org/officeDocument/2006/relationships/hyperlink" Target="https://doi.org/10.5937/psistra23-28990" TargetMode="External"/><Relationship Id="rId8" Type="http://schemas.openxmlformats.org/officeDocument/2006/relationships/hyperlink" Target="https://doi.org/10.1515/para-2018-0027" TargetMode="External"/><Relationship Id="rId9" Type="http://schemas.openxmlformats.org/officeDocument/2006/relationships/hyperlink" Target="https://www.limesplus.rs/images/2017-2/Llimes---Rodne-politike-2-2017---za-tampu.pdf" TargetMode="External"/><Relationship Id="rId10" Type="http://schemas.openxmlformats.org/officeDocument/2006/relationships/hyperlink" Target="https://link.springer.com/chapter/10.1007/978-3-030-47817-9_35" TargetMode="External"/><Relationship Id="rId11" Type="http://schemas.openxmlformats.org/officeDocument/2006/relationships/hyperlink" Target="https://www.routledge.com/Forced-Migration-and-Social-Trauma-Interdisciplinary-Perspectives-from/Hamburger-Hancheva-Ozcurumez-Scher-Stankovic-Tutnjevic/p/book/9781138361812" TargetMode="External"/><Relationship Id="rId12" Type="http://schemas.openxmlformats.org/officeDocument/2006/relationships/hyperlink" Target="https://www.routledge.com/Forced-Migration-and-Social-Trauma-Interdisciplinary-Perspectives-from/Hamburger-Hancheva-Ozcurumez-Scher-Stankovic-Tutnjevic/p/book/9781138361812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16:00Z</dcterms:created>
  <dc:creator>Tatjana Subasic Nikolic</dc:creator>
  <dc:description/>
  <cp:keywords/>
  <dc:language>en-US</dc:language>
  <cp:lastModifiedBy>Author</cp:lastModifiedBy>
  <cp:lastPrinted>2016-10-12T13:14:00Z</cp:lastPrinted>
  <dcterms:modified xsi:type="dcterms:W3CDTF">2022-08-31T09:38:00Z</dcterms:modified>
  <cp:revision>14</cp:revision>
  <dc:subject/>
  <dc:title/>
</cp:coreProperties>
</file>